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до міської Програми розвитку культури, мистецтв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охорони культурної спадщини на 2019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прями діяльності та заходи програми</w:t>
      </w:r>
      <w:r>
        <w:rPr>
          <w:b/>
          <w:bCs/>
          <w:iCs/>
          <w:sz w:val="28"/>
          <w:szCs w:val="28"/>
          <w:lang w:val="uk-UA"/>
        </w:rPr>
        <w:t xml:space="preserve"> розвитку культури, мисте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 охорони культурної спадщини  </w:t>
      </w:r>
      <w:r>
        <w:rPr>
          <w:b/>
          <w:bCs/>
          <w:sz w:val="28"/>
          <w:szCs w:val="28"/>
          <w:lang w:val="uk-UA"/>
        </w:rPr>
        <w:t>на  2019 рік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1701"/>
        <w:gridCol w:w="1701"/>
        <w:gridCol w:w="1276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та джерела фінансування (тис.грн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 в тис.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ий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забюд-жетні кошти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. Заходи фінансово-економічної підтрим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шення кредиторської заборгованості за 20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 метою забезпечення закладів і установ культури додатковим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надходженнями до бюджетних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асигнувань нарощувати обсяг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дання платних послуг населенню, розширюват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їх номенкла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ІІ. Упровадження нових інформаційних технологі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Здійснювати пошук та проводити </w:t>
            </w:r>
            <w:r>
              <w:rPr>
                <w:spacing w:val="20"/>
                <w:sz w:val="24"/>
                <w:szCs w:val="24"/>
                <w:lang w:val="uk-UA"/>
              </w:rPr>
              <w:t xml:space="preserve">відповідну роботу щодо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забезпечення участі закладів </w:t>
            </w:r>
            <w:r>
              <w:rPr>
                <w:spacing w:val="2"/>
                <w:sz w:val="24"/>
                <w:szCs w:val="24"/>
                <w:lang w:val="uk-UA"/>
              </w:rPr>
              <w:t xml:space="preserve">культури і мистецтва в конкурсах </w:t>
            </w:r>
            <w:r>
              <w:rPr>
                <w:spacing w:val="-1"/>
                <w:sz w:val="24"/>
                <w:szCs w:val="24"/>
                <w:lang w:val="uk-UA"/>
              </w:rPr>
              <w:t>на здобуття грантів, інвестиційних програмах та про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Забезпечувати роботу та постійн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наповнення веб-сайтів управління культури і туризму Ніжи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9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Кадрова політика, поліпшення умов праці та творчої діяльності </w:t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ацівників галуз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 xml:space="preserve">Уживати заходів щодо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підвищення якісного складу </w:t>
            </w:r>
            <w:r>
              <w:rPr>
                <w:spacing w:val="-1"/>
                <w:sz w:val="24"/>
                <w:szCs w:val="24"/>
                <w:lang w:val="uk-UA"/>
              </w:rPr>
              <w:t>керівників та спеціалістів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b/>
                <w:b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spacing w:val="2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роводити профорієнтаційну робо</w:t>
            </w:r>
            <w:r>
              <w:rPr>
                <w:spacing w:val="-1"/>
                <w:sz w:val="24"/>
                <w:szCs w:val="24"/>
                <w:lang w:val="uk-UA"/>
              </w:rPr>
              <w:t>ту  із за</w:t>
              <w:softHyphen/>
            </w:r>
            <w:r>
              <w:rPr>
                <w:sz w:val="24"/>
                <w:szCs w:val="24"/>
                <w:lang w:val="uk-UA"/>
              </w:rPr>
              <w:t xml:space="preserve">лучення до вступу у Ніжинський коледж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культури і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мистецтв ім. М.Заньковецької та Чернігівське музичне училище ім. Л.Ревуцького кращих випускників шкіл </w:t>
            </w:r>
            <w:r>
              <w:rPr>
                <w:sz w:val="24"/>
                <w:szCs w:val="24"/>
                <w:lang w:val="uk-UA"/>
              </w:rPr>
              <w:t>естетичного ви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 Загальн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міські культурно-мистецькі зах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я та проведення фестивалів, конкурсів, ярмарок, виставок, акцій, конференцій, ювілейних заходів, вечорів, свят, реконструкцій та інше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sz w:val="24"/>
                <w:szCs w:val="24"/>
                <w:lang w:val="uk-UA"/>
              </w:rPr>
              <w:t>, друкова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шкодування електро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культурно-мистецьких заходів, які святкуватимуться відповідно до Указів Президента України, постанов Кабінету Міністрів України, розпоряджень облдержадміністрації, розпоряджень міського голови, рішень Ніжинської міської ради та її виконавчого комітету, тощо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 та кошиків з квітами для покладання до пам’ятників, пам’ятних знаків, обелісків,  тощ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реквізиту, паливно-мастиль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ля відзначення нагороджуваних та інш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біо-туалетів , організації концертів, оренда світлової та звукової апаратури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Створення умов для організації дозвілля населення та розвитку аматорськ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рофесійного мистец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береження та розвиток  мережі закладів культури, визначених на підставі мінімальних соціальних нормативів забезпечення населення клубними закладами і бібліотечними установами та включених  до відповідних  державних реєстр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, пошиття сценічних костюмів, взуття для професійних та аматорських колектив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творчого звіту та обмінних  концертів аматорського мистецтв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еквізиту, експозиційного обладнання, поліграфії та інш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  <w:r>
              <w:rPr>
                <w:spacing w:val="-1"/>
                <w:sz w:val="24"/>
                <w:szCs w:val="24"/>
                <w:lang w:val="uk-UA"/>
              </w:rPr>
              <w:t>(харчування, проживання та інш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Забезпечення сучасним світловим та звуковим обладнання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придбання світлодіодних пристроїв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офесійних бездротових радіосистем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VІ. Забезпечення діяльності бібліотечних устан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міських конкурсів та міських етапів всеукраїнських та обласних конкурсів, участь 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/>
            </w:pPr>
            <w:r>
              <w:rPr>
                <w:sz w:val="24"/>
                <w:szCs w:val="24"/>
                <w:lang w:val="uk-UA"/>
              </w:rPr>
              <w:t>придбання призів, грамо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озхідного матеріалу (нитки, стрічки, клей, гофрований папір та інше) для проведення майстер-класі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друкованої продукції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/>
            </w:pPr>
            <w:r>
              <w:rPr>
                <w:sz w:val="24"/>
                <w:szCs w:val="24"/>
                <w:lang w:val="uk-UA"/>
              </w:rPr>
              <w:t>«Календар знаменних і пам’ятних дат по місту Ніжину на 2019 рік»;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9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озвиток музейної справ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 програм, збірників, каталог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 харчування, поселення, поліграфії та інш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Ніжинський краєзнавчий музей імені І.Г. 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VІІ. Початкова мистецька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е допускати скорочення мережі початкових спеціалізованих мисте</w:t>
              <w:softHyphen/>
              <w:t>цьких навчальних закладів та кон</w:t>
              <w:softHyphen/>
            </w:r>
            <w:r>
              <w:rPr>
                <w:sz w:val="24"/>
                <w:szCs w:val="24"/>
                <w:lang w:val="uk-UA"/>
              </w:rPr>
              <w:t xml:space="preserve">тингенту учнів у них. Сприяти створенню належних умов для ї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ункціонування, збереження та </w:t>
            </w:r>
            <w:r>
              <w:rPr>
                <w:spacing w:val="3"/>
                <w:sz w:val="24"/>
                <w:szCs w:val="24"/>
                <w:lang w:val="uk-UA"/>
              </w:rPr>
              <w:t>розви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  <w:lang w:val="uk-UA"/>
              </w:rPr>
              <w:t xml:space="preserve">Створювати умови для подальшог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надання освітніх послуг, зокрема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забезпечити в повному обсязі </w:t>
            </w:r>
            <w:r>
              <w:rPr>
                <w:spacing w:val="-1"/>
                <w:sz w:val="24"/>
                <w:szCs w:val="24"/>
                <w:lang w:val="uk-UA"/>
              </w:rPr>
              <w:t>виконання навчальних планів у  почат</w:t>
              <w:softHyphen/>
              <w:t xml:space="preserve">кових спеціалізованих мистецьких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навчальних закладах. Звертати </w:t>
            </w:r>
            <w:r>
              <w:rPr>
                <w:spacing w:val="-1"/>
                <w:sz w:val="24"/>
                <w:szCs w:val="24"/>
                <w:lang w:val="uk-UA"/>
              </w:rPr>
              <w:t>увагу на навчання дітей</w:t>
            </w:r>
            <w:r>
              <w:rPr>
                <w:sz w:val="24"/>
                <w:szCs w:val="24"/>
                <w:lang w:val="uk-UA"/>
              </w:rPr>
              <w:t xml:space="preserve"> грі на народних, духових та струн</w:t>
              <w:softHyphen/>
            </w:r>
            <w:r>
              <w:rPr>
                <w:spacing w:val="-2"/>
                <w:sz w:val="24"/>
                <w:szCs w:val="24"/>
                <w:lang w:val="uk-UA"/>
              </w:rPr>
              <w:t>но-смичкових інструмен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чаткові спеціалізовані мистецькі навчальні закл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spacing w:val="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метою виявлення і підтримки обдарованих дітей проводити </w:t>
            </w:r>
            <w:r>
              <w:rPr>
                <w:spacing w:val="1"/>
                <w:sz w:val="24"/>
                <w:szCs w:val="24"/>
                <w:lang w:val="uk-UA"/>
              </w:rPr>
              <w:t xml:space="preserve"> конкурси і фестивалі серед </w:t>
            </w:r>
            <w:r>
              <w:rPr>
                <w:sz w:val="24"/>
                <w:szCs w:val="24"/>
                <w:lang w:val="uk-UA"/>
              </w:rPr>
              <w:t xml:space="preserve">учнів початкових спеціалізовани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мистецьких навчальних закладів з </w:t>
            </w:r>
            <w:r>
              <w:rPr>
                <w:sz w:val="24"/>
                <w:szCs w:val="24"/>
                <w:lang w:val="uk-UA"/>
              </w:rPr>
              <w:t>різних напрямків дитячого вико</w:t>
              <w:softHyphen/>
            </w:r>
            <w:r>
              <w:rPr>
                <w:spacing w:val="-1"/>
                <w:sz w:val="24"/>
                <w:szCs w:val="24"/>
                <w:lang w:val="uk-UA"/>
              </w:rPr>
              <w:t>навства, тощо зокрем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міськ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ласн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еукраїнські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міжнарод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молоді  у  всеукраїнських, </w:t>
            </w:r>
            <w:r>
              <w:rPr>
                <w:spacing w:val="7"/>
                <w:sz w:val="24"/>
                <w:szCs w:val="24"/>
                <w:lang w:val="uk-UA"/>
              </w:rPr>
              <w:t>міжнародних, обласних конкурсах, фестива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лях, рекордах, інших культурно-мистецьких </w:t>
            </w:r>
            <w:r>
              <w:rPr>
                <w:spacing w:val="-1"/>
                <w:sz w:val="24"/>
                <w:szCs w:val="24"/>
                <w:lang w:val="uk-UA"/>
              </w:rPr>
              <w:t>заходах, передбачаючи фінансову підтрим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їх учасників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еєстрацію участі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єстрацію рекордів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авто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 xml:space="preserve">ІІІ.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Розвиток та підтримка місцевих письмен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друкованої продукції, книг, каталогів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инули під час проведення антитерористичної операції,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сувенірного презентаційного фотоальбому про місто Ніжин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Х. Охорона культурної спадщи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, тощо/ шляхом складання електронних паспортів за єдиною форм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гу реє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творення лапідарію грецьких надгробків на Центральному кладовищі: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асть у міжнародних, всеукраїнський, обласних спеціалізованих симпозіумах, семінарах, конференціях читаннях з метою популяризації питання культурної спадщини Ніжин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анспортні, харчування, поселення та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, виготовлення охоронних, меморіальних дошок, пам’ятних знаків для встановлення на місцях історичного значення, пам’ятках історії, культури та архітектури м. Ніж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історико-архітектурного запові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зв’язку з переведенням Державного архіву області в м. Ніжині в інше приміщення (з метою збереження архітектурної пам’ятки – церкви Іоана Богослова, та подальшим її використанням за цільовим призначенням)  забезпечити оплату послуг  з виготовлення та встановлення зовні віконних грат та кутовика на вікна, встановлення автоматичної установки охоронної та пожежної сигналізації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Ніжинської міської ради</w:t>
        <w:tab/>
        <w:tab/>
        <w:tab/>
        <w:tab/>
        <w:tab/>
        <w:tab/>
        <w:t>В. САЛОГУБ</w:t>
      </w:r>
    </w:p>
    <w:sectPr>
      <w:type w:val="nextPage"/>
      <w:pgSz w:w="11906" w:h="16838"/>
      <w:pgMar w:left="709" w:right="709" w:gutter="0" w:header="0" w:top="357" w:footer="0" w:bottom="9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uk-UA" w:bidi="ar-SA"/>
    </w:rPr>
  </w:style>
  <w:style w:type="character" w:styleId="Style15">
    <w:name w:val="Основной текст Знак"/>
    <w:qFormat/>
    <w:rPr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4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0"/>
      <w:ind w:left="720" w:hanging="0"/>
      <w:contextualSpacing/>
    </w:pPr>
    <w:rPr>
      <w:rFonts w:eastAsia="Calibri" w:cs="Arial"/>
      <w:color w:val="000000"/>
      <w:sz w:val="28"/>
      <w:szCs w:val="24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6:00Z</dcterms:created>
  <dc:creator>1</dc:creator>
  <dc:description/>
  <cp:keywords/>
  <dc:language>en-US</dc:language>
  <cp:lastModifiedBy>Пользователь</cp:lastModifiedBy>
  <cp:lastPrinted>2019-03-25T09:47:00Z</cp:lastPrinted>
  <dcterms:modified xsi:type="dcterms:W3CDTF">2019-03-26T07:56:00Z</dcterms:modified>
  <cp:revision>7</cp:revision>
  <dc:subject/>
  <dc:title>З А X О Д И  Р А Й О Н Н О Ї  П Р О Г Р А М И</dc:title>
</cp:coreProperties>
</file>